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様式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5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号の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2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特定共同企業体協定書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目　的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2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名　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3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所在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4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成立の時期及び解散の時期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5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構成員の所在地及び名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6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代表者の名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7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代表者の権限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8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構成員の責任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9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権利義務の制限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0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  構成員の脱退に対する措置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1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  構成員の破産又は解散に対する措置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2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  協定書に定めのない事項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985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年　　月　　日</w:t>
      </w:r>
    </w:p>
    <w:p>
      <w:pPr>
        <w:pStyle w:val="Normal"/>
        <w:ind w:firstLine="4039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（代表者）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HGｺﾞｼｯｸM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（※）上記各事項を参考に共同体の協定書を作成し、提出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hori-hitomi@city.kakamigahara.lg.jp</cp:lastModifiedBy>
  <cp:lastPrinted>2025-08-06T14:48:00Z</cp:lastPrinted>
  <dcterms:modified xsi:type="dcterms:W3CDTF">2025-11-07T08:10:00Z</dcterms:modified>
  <cp:revision>34</cp:revision>
  <dc:subject/>
  <dc:title>市民プール指定管理者選定実施要領</dc:title>
</cp:coreProperties>
</file>